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pPr>
      <w:r>
        <w:rPr>
          <w:rFonts w:cs="Arial" w:ascii="Arial" w:hAnsi="Arial"/>
          <w:bCs/>
          <w:sz w:val="22"/>
          <w:szCs w:val="22"/>
        </w:rPr>
        <w:tab/>
        <w:t>I was overwhelmed with the experience I got to share with Nicole Thorley this semester. This has been my favorite placement since I started beginning the road to my teaching license. I was fortunate to be paired with a great group of students who had an amazing teacher to back them up. Nicole was actually one of the lead teachers at Farragut Intermediate School; I feel as though this enriched my experience that much more. I also got a preview of what student teaching will be like since Allie Elder was a participant through the University of Tennessee at Knoxville.</w:t>
      </w:r>
    </w:p>
    <w:p>
      <w:pPr>
        <w:pStyle w:val="Normal"/>
        <w:autoSpaceDE w:val="false"/>
        <w:spacing w:lineRule="auto" w:line="480"/>
        <w:rPr/>
      </w:pPr>
      <w:r>
        <w:rPr>
          <w:rFonts w:cs="Arial" w:ascii="Arial" w:hAnsi="Arial"/>
          <w:bCs/>
          <w:sz w:val="22"/>
          <w:szCs w:val="22"/>
        </w:rPr>
        <w:tab/>
        <w:t>The first day that I walked into Mrs. Thorley’s class, there was an immediate feeling of warm welcoming from the students as well as the teachers. It was a little hectic due to the fact that I walked in on field trip day. I was able to join them and get the experience of being on a field trip, but with a different role of actually being in charge of students. I always thought of field trips being a fun experience but an experience that would make a teacher want to pull their hair out at the end of the day. While I didn’t get to be with them through the whole field trip, I learned that it isn’t that bad. It is important on a field trip to have a good number of chaperones and to keep an open-mind to the experience. Seeing how relaxed Mrs. Thorley was had an influence on how her students acted on the field trip.</w:t>
      </w:r>
    </w:p>
    <w:p>
      <w:pPr>
        <w:pStyle w:val="Normal"/>
        <w:autoSpaceDE w:val="false"/>
        <w:spacing w:lineRule="auto" w:line="480"/>
        <w:rPr/>
      </w:pPr>
      <w:r>
        <w:rPr>
          <w:rFonts w:cs="Arial" w:ascii="Arial" w:hAnsi="Arial"/>
          <w:bCs/>
          <w:sz w:val="22"/>
          <w:szCs w:val="22"/>
        </w:rPr>
        <w:tab/>
        <w:t>The second day I came to the classroom, Mrs. Thorley immediately threw me into teaching lessons. I am so grateful for her doing this because I really felt like I was put in the dynamic of a typical day for a teacher. Through her doing this, it allowed me to grow as a teacher. It allowed me to realize that there is a lot of information I do know, but there are also things that I don’t remember as well as I should to teach it successfully. This allowed me to realize that I will need to study in the first couple of years of my teaching. Mrs. Thorley also made a point to say that she had to do the same thing; she said that she didn’t feel completely comfortable with all of her teaching material until she had been teaching for about five years. She also said that actually spending time learning the material herself thoroughly allowed her to get to a point where she enjoyed teaching every subject.</w:t>
      </w:r>
    </w:p>
    <w:p>
      <w:pPr>
        <w:pStyle w:val="Normal"/>
        <w:autoSpaceDE w:val="false"/>
        <w:spacing w:lineRule="auto" w:line="480"/>
        <w:rPr>
          <w:rFonts w:ascii="Arial" w:hAnsi="Arial" w:cs="Arial"/>
          <w:bCs/>
          <w:sz w:val="22"/>
          <w:szCs w:val="22"/>
        </w:rPr>
      </w:pPr>
      <w:r>
        <w:rPr>
          <w:rFonts w:cs="Arial" w:ascii="Arial" w:hAnsi="Arial"/>
          <w:bCs/>
          <w:sz w:val="22"/>
          <w:szCs w:val="22"/>
        </w:rPr>
        <w:tab/>
        <w:t>Mrs. Thorley and Mrs. Holly were team teachers so Mrs. Thorley taught Social Studies, and Mrs. Holly taught Science. The only day that I was there long enough to see these subjects was on every Thursday of the week. Due to this, I never got to teach any lessons in these subject areas but I was able to observe both. I did a lot of teaching in reading and math. Due to the fact that it was right before TCAPs, we didn’t really go over any new material. We just did a lot of practice tests, so it was mostly me going over the answers and re-teaching things that were missed by majority of the students.</w:t>
      </w:r>
    </w:p>
    <w:p>
      <w:pPr>
        <w:pStyle w:val="Normal"/>
        <w:autoSpaceDE w:val="false"/>
        <w:spacing w:lineRule="auto" w:line="480"/>
        <w:rPr/>
      </w:pPr>
      <w:r>
        <w:rPr>
          <w:rFonts w:cs="Arial" w:ascii="Arial" w:hAnsi="Arial"/>
          <w:bCs/>
          <w:sz w:val="22"/>
          <w:szCs w:val="22"/>
        </w:rPr>
        <w:tab/>
        <w:t>The math class that my mentor teacher taught was an honors math class. It was intimidating because it seems at times that they know more than what you know yourself. It is rewarding to watch this class work together because there are so many different kinds of learners that they all end up coming with different solutions to problems. If one student doesn’t understand something, it is almost always guaranteed that they were able to learn how to do it from one of their peers.</w:t>
      </w:r>
    </w:p>
    <w:p>
      <w:pPr>
        <w:pStyle w:val="Normal"/>
        <w:autoSpaceDE w:val="false"/>
        <w:spacing w:lineRule="auto" w:line="480"/>
        <w:rPr>
          <w:rFonts w:ascii="Arial" w:hAnsi="Arial" w:cs="Arial"/>
          <w:bCs/>
          <w:sz w:val="22"/>
          <w:szCs w:val="22"/>
        </w:rPr>
      </w:pPr>
      <w:r>
        <w:rPr>
          <w:rFonts w:cs="Arial" w:ascii="Arial" w:hAnsi="Arial"/>
          <w:bCs/>
          <w:sz w:val="22"/>
          <w:szCs w:val="22"/>
        </w:rPr>
        <w:tab/>
        <w:t>One of my fears as a teacher was being able to remember all of my students names because it is something that is not my strongest attribute. Being with these students for such a short amount of time, I was able to learn that I will catch on to my student’s names a lot sooner than I thought I would.  I saw how being with the students for that amount of time 5 days out of the week that it is really easy to learn their names and build a connection with them.</w:t>
      </w:r>
    </w:p>
    <w:p>
      <w:pPr>
        <w:pStyle w:val="Normal"/>
        <w:autoSpaceDE w:val="false"/>
        <w:spacing w:lineRule="auto" w:line="480"/>
        <w:rPr/>
      </w:pPr>
      <w:r>
        <w:rPr>
          <w:rFonts w:cs="Arial" w:ascii="Arial" w:hAnsi="Arial"/>
          <w:bCs/>
          <w:sz w:val="22"/>
          <w:szCs w:val="22"/>
        </w:rPr>
        <w:tab/>
        <w:t>As far as classroom management, it didn’t seem like there was too much of a structure (or at least compared to first grade). Mrs. Thorley had a relationship with her students where there really wasn’t a need for any disciplining. The times that Mrs. Thorley ever had to, she would just take time off their recess in 5 minute incre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ndy McCollam</w:t>
    </w:r>
  </w:p>
  <w:p>
    <w:pPr>
      <w:pStyle w:val="Header"/>
      <w:jc w:val="right"/>
      <w:rPr/>
    </w:pPr>
    <w:r>
      <w:rPr/>
      <w:t>FOED 3800 P6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28:00Z</dcterms:created>
  <dc:creator>Enterprise</dc:creator>
  <dc:description/>
  <cp:keywords/>
  <dc:language>en-US</dc:language>
  <cp:lastModifiedBy>Lindy McCollam</cp:lastModifiedBy>
  <dcterms:modified xsi:type="dcterms:W3CDTF">2013-04-29T01:28:00Z</dcterms:modified>
  <cp:revision>2</cp:revision>
  <dc:subject/>
  <dc:title/>
</cp:coreProperties>
</file>